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Harlequin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Harlequin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Harlequin;Symbol" w:hAnsi="Chess Harlequin;Symbol" w:eastAsia="Chess Harlequin;Symbol" w:cs="Chess Harlequin;Symbol"/>
          <w:sz w:val="48"/>
          <w:szCs w:val="48"/>
        </w:rPr>
      </w:pPr>
      <w:r>
        <w:rPr>
          <w:rFonts w:eastAsia="Chess Harlequin;Symbol" w:cs="Chess Harlequin;Symbol" w:ascii="Chess Harlequin;Symbol" w:hAnsi="Chess Harlequin;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Harlequin;Symbol" w:cs="Chess Harlequin;Symbol" w:ascii="Chess Harlequin;Symbol" w:hAnsi="Chess Harlequin;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Harlequin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Harlequin;Symbol" w:hAnsi="Chess Harlequin;Symbol" w:eastAsia="Chess Harlequin;Symbol" w:cs="Chess Harlequin;Symbol"/>
                <w:sz w:val="28"/>
                <w:szCs w:val="28"/>
              </w:rPr>
            </w:pPr>
            <w:r>
              <w:rPr>
                <w:rFonts w:eastAsia="Chess Harlequin;Symbol" w:cs="Chess Harlequin;Symbol" w:ascii="Chess Harlequin;Symbol" w:hAnsi="Chess Harlequin;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Harlequin">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8:01:00Z</dcterms:created>
  <dc:creator>ARMANDO HERNANDEZ MARROQUIN</dc:creator>
  <dc:description/>
  <dc:language>en-US</dc:language>
  <cp:lastModifiedBy>ARMANDO HERNANDEZ MARROQUIN</cp:lastModifiedBy>
  <dcterms:modified xsi:type="dcterms:W3CDTF">1998-10-14T08:01:00Z</dcterms:modified>
  <cp:revision>2</cp:revision>
  <dc:subject/>
  <dc:title>!""""""""#</dc:title>
</cp:coreProperties>
</file>